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muz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Słuchanie, rozumienie i przeżywanie muzyk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prowadzenie pojęć „legato” i „staccato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lucz do pierwszej krzyżówk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Pleca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Zeszy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Gum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Kart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Szat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Worek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ASŁO: LEGA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lucz do drugiej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zkoł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Matematy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re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Nożycz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Pla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Ław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orytar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osz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ASŁO: STACCATO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1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1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UZYCZNA: SŁUCHANIE, ROZUMIENIE I PRZEŻYWA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49:00Z</dcterms:created>
  <dc:creator>EUROFORUM</dc:creator>
  <dc:description/>
  <dc:language>en-US</dc:language>
  <cp:lastModifiedBy>Euro</cp:lastModifiedBy>
  <dcterms:modified xsi:type="dcterms:W3CDTF">2015-09-08T12:49:00Z</dcterms:modified>
  <cp:revision>2</cp:revision>
  <dc:subject/>
  <dc:title/>
</cp:coreProperties>
</file>